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405 Brtnice - obch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Iveta Hartmanová Pavlů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Iveta Hartmanová Pavlů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02-22T11:24:00Z</dcterms:modified>
  <cp:revision>26</cp:revision>
  <dc:subject/>
  <dc:title>Dohoda</dc:title>
</cp:coreProperties>
</file>